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608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11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608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608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608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52235" cy="26244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875" cy="29152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9510" cy="29356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6824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08-12T03:3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809467</vt:lpwstr>
  </property>
</Properties>
</file>